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На бланке!!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501" w:leader="none"/>
        </w:tabs>
        <w:rPr>
          <w:sz w:val="24"/>
          <w:szCs w:val="24"/>
        </w:rPr>
      </w:pPr>
      <w:r>
        <w:rPr>
          <w:sz w:val="24"/>
          <w:szCs w:val="24"/>
        </w:rPr>
        <w:t>Исх. № ______</w:t>
        <w:tab/>
        <w:t>г. Мос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21» марта две тысячи четырнадцатого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веренно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Московское представительство/филиал ……………… в лице Главы Представительства/филиала …………, действующего на основании Доверенности  ……….. от …………….. действующей до ……………, доверяет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ИО, Дата рождения _______________, паспорт серия _____________, выдан _______________________________, код подразделения ___________, зарегистрирован по адресу:  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сем вместе и каждому в отдельности представлять свои интересы, подписывать, сдавать, получать все необходимые документы, и совершать все действия и формальности, связанные с выполнением данного поручения в ФМС России, УФМС России по г. Москве и иных учреждениях и организациях, связанных с выдачей разрешения на привлечение иностранной рабочей силы для иностранных граждан на территории РФ и получением разрешения на работу.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Настоящая доверенность выдана сроком на 1 го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0" w:leader="none"/>
        </w:tabs>
        <w:ind w:firstLine="540"/>
        <w:jc w:val="both"/>
        <w:rPr/>
      </w:pPr>
      <w:r>
        <w:rPr>
          <w:sz w:val="22"/>
          <w:szCs w:val="22"/>
        </w:rPr>
        <w:t xml:space="preserve">Подпись доверенного лица                        ________________ 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8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8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редставительства/филиала                           _________________            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ailstyle15">
    <w:name w:val="emailstyle15"/>
    <w:basedOn w:val="Style14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44:00Z</dcterms:created>
  <dc:creator>Natalia</dc:creator>
  <dc:description/>
  <cp:keywords/>
  <dc:language>en-US</dc:language>
  <cp:lastModifiedBy>pc07001</cp:lastModifiedBy>
  <dcterms:modified xsi:type="dcterms:W3CDTF">2014-05-16T09:03:00Z</dcterms:modified>
  <cp:revision>3</cp:revision>
  <dc:subject/>
  <dc:title>Я, _____________ директор компании _________________, действующий на основании доверенности номер ______ от ___________</dc:title>
</cp:coreProperties>
</file>